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2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1; Адрес установки и эксплуатации РК: Московская обл., г.Домодедово, напротив деревня Сырьево, д. 89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2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1; Адрес установки и эксплуатации РК: Московская обл., г.Домодедово, напротив деревня Сырьево, д. 89; № РК по карте-№ листа Схемы РК – 561-98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чальная цена за право заключения договора по ЛОТУ № 2 (на основании отчета независимого оценщика) составляе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60 000 (шестьдесят тысяч) рублей. 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Начальная цена годовой платы по договору по ЛОТУ № 2 (на основании отчета независимого оценщика)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ляет</w:t>
      </w:r>
      <w:r>
        <w:rPr>
          <w:color w:val="FF0000"/>
          <w:szCs w:val="24"/>
        </w:rPr>
        <w:t xml:space="preserve"> </w:t>
      </w:r>
      <w:r>
        <w:rPr>
          <w:szCs w:val="24"/>
        </w:rPr>
        <w:t>60 000 (шестьдесят тысяч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«Шаг» аукциона по ЛОТУ № 2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 000 (двенадцать тыся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2 несостоявшимся, в связи с тем, что на аукцион по  ЛОТУ № 2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Голосовать по всем пунктам ср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1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18T07:09:00Z</dcterms:modified>
  <cp:revision>4</cp:revision>
  <dc:subject/>
  <dc:title>ПРОТОКОЛ №1</dc:title>
</cp:coreProperties>
</file>